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   2023 г.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оддержке обращения Думы  Артемовского городского округа </w:t>
      </w:r>
    </w:p>
    <w:p>
      <w:pPr>
        <w:pStyle w:val="Normal"/>
        <w:ind w:right="56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смотрев обращение Думы Артемовского городского округа к Законодательному Собранию Приморского края, принятое решением Думы Артемовского городского округа от 25.10.2023 № 209, Дума Арсеньевского городского округа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Поддержать обращение Думы Артемовского городского округа к Законодательному Собранию Приморского края, принятое решением Думы Артемовского городского округа от 25.10.2023 года № 209,  по вопросу внесения изменений в Избирательный кодекс Приморского края и в Федеральный закон от 12.06.202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править настоящее решение в Законодательное Собрание Приморского края и в  Думу Артемов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/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1:09:00Z</dcterms:created>
  <dc:creator>Аня</dc:creator>
  <dc:description/>
  <dc:language>en-US</dc:language>
  <cp:lastModifiedBy>duma</cp:lastModifiedBy>
  <cp:lastPrinted>2023-11-16T11:08:00Z</cp:lastPrinted>
  <dcterms:modified xsi:type="dcterms:W3CDTF">2023-11-16T01:09:00Z</dcterms:modified>
  <cp:revision>2</cp:revision>
  <dc:subject/>
  <dc:title/>
</cp:coreProperties>
</file>